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Ｅ．予算書 （Ⅲ）日本美術コレクション展の実施　</w:t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E. Budget Plan (Ⅲ) Exhibitions of Japanese Art Collections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 w:cs="Arial"/>
          <w:b/>
          <w:b/>
          <w:bCs/>
          <w:color w:val="000000"/>
          <w:position w:val="-16"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color w:val="000000"/>
          <w:position w:val="-16"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UD デジタル 教科書体 N-R" w:hAnsi="UD デジタル 教科書体 N-R" w:eastAsia="UD デジタル 教科書体 N-R"/>
          <w:color w:val="000000"/>
          <w:position w:val="-16"/>
          <w:sz w:val="24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color w:val="000000"/>
          <w:position w:val="-16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0</wp:posOffset>
                </wp:positionH>
                <wp:positionV relativeFrom="paragraph">
                  <wp:posOffset>-72390</wp:posOffset>
                </wp:positionV>
                <wp:extent cx="239077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</w:pP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　 支　 予　 算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支出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  <w:t>Budget Sheet (Expenditures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7.4pt;mso-wrap-distance-left:9.05pt;mso-wrap-distance-right:9.05pt;mso-wrap-distance-top:0pt;mso-wrap-distance-bottom:0pt;margin-top:-5.7pt;mso-position-vertical-relative:text;margin-left:1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</w:pP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　 支　 予　 算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24"/>
                        </w:rPr>
                        <w:t>(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支出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  <w:t>Budget Sheet (Expenditures)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4" w:hanging="0"/>
        <w:jc w:val="right"/>
        <w:rPr>
          <w:rFonts w:ascii="UD デジタル 教科書体 N-R" w:hAnsi="UD デジタル 教科書体 N-R" w:eastAsia="UD デジタル 教科書体 N-R"/>
          <w:color w:val="000000"/>
          <w:position w:val="-1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position w:val="-10"/>
          <w:sz w:val="15"/>
        </w:rPr>
      </w:r>
    </w:p>
    <w:tbl>
      <w:tblPr>
        <w:tblW w:w="10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984"/>
        <w:gridCol w:w="4337"/>
        <w:gridCol w:w="1673"/>
      </w:tblGrid>
      <w:tr>
        <w:trPr>
          <w:trHeight w:val="1324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項　　目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金額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Amount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14935</wp:posOffset>
                      </wp:positionV>
                      <wp:extent cx="1143000" cy="239395"/>
                      <wp:effectExtent l="5080" t="5715" r="5715" b="5080"/>
                      <wp:wrapNone/>
                      <wp:docPr id="2" name="AutoShap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9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64" stroked="t" o:allowincell="t" style="position:absolute;margin-left:0.6pt;margin-top:9.05pt;width:89.95pt;height:18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  <w:t xml:space="preserve">通貨単位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4"/>
              </w:rPr>
              <w:t>Currency Unit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内 　訳 ・ 積 　算 　根 　拠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Breakdown</w:t>
            </w:r>
          </w:p>
          <w:p>
            <w:pPr>
              <w:pStyle w:val="Normal"/>
              <w:spacing w:lineRule="atLeast" w:line="240" w:before="40" w:after="0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pacing w:val="-6"/>
                <w:sz w:val="16"/>
              </w:rPr>
              <w:t>助成を要望する対象項目にかかる見積書を提出してください。</w:t>
            </w:r>
          </w:p>
          <w:p>
            <w:pPr>
              <w:pStyle w:val="Normal"/>
              <w:spacing w:lineRule="atLeast" w:line="240"/>
              <w:jc w:val="left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u w:val="single"/>
              </w:rPr>
              <w:t xml:space="preserve">Attach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u w:val="single"/>
              </w:rPr>
              <w:t>estimate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for the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item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for which the grant is requested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備　　考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Remarks</w:t>
            </w:r>
          </w:p>
        </w:tc>
      </w:tr>
      <w:tr>
        <w:trPr>
          <w:trHeight w:val="784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展示設営費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nstallatio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74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機材・会場借料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Rent of Equipment/Venu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867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展示・撤収人件費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 xml:space="preserve">Installation/de-installation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Staff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693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作品輸送費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Exhibit Transportatio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図録・広報資料作成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Catalogue / PR Material  Productio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899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作家・専門家旅費</w:t>
            </w:r>
          </w:p>
          <w:p>
            <w:pPr>
              <w:pStyle w:val="Normal"/>
              <w:spacing w:lineRule="atLeast" w:line="20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Traveling Expenses of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Artist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 xml:space="preserve">and/or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Expert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謝 金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Honorar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922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作品保険料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nsuran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 xml:space="preserve">本項目は助成対象外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 not covered by Grant</w:t>
            </w:r>
          </w:p>
        </w:tc>
      </w:tr>
      <w:tr>
        <w:trPr>
          <w:trHeight w:val="850" w:hRule="exac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その他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Other expense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本項目は助成対象外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s not covered by Grant</w:t>
            </w:r>
          </w:p>
        </w:tc>
      </w:tr>
      <w:tr>
        <w:trPr>
          <w:trHeight w:val="850" w:hRule="exact"/>
        </w:trPr>
        <w:tc>
          <w:tcPr>
            <w:tcW w:w="25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合計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Total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収支予算（収入）（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2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ページ目）の合計額と一致すること。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 xml:space="preserve">expenditure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should equal the total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 xml:space="preserve"> income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.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事業実施に必要な経費をすべて記入すること。</w: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6"/>
        </w:rPr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 xml:space="preserve"> Enter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 xml:space="preserve"> all the necessary expenses.</w:t>
      </w:r>
    </w:p>
    <w:p>
      <w:pPr>
        <w:pStyle w:val="Normal"/>
        <w:spacing w:lineRule="atLeast" w:line="240"/>
        <w:rPr/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助成対象事業は、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2022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0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月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日から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2023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3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月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3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日までの間に開始される必要があり、その開始日から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間の間に発生し、支出した項目が助成金の対象となります。</w: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6"/>
        </w:rPr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The Grant Project must start between October 1, 2022 and March 31, 2023, and the Grant will cover items incurred and paid within one year from the start date.</w:t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</w:tblGrid>
      <w:tr>
        <w:trPr>
          <w:trHeight w:val="1993" w:hRule="atLeast"/>
        </w:trPr>
        <w:tc>
          <w:tcPr>
            <w:tcW w:w="10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UD デジタル 教科書体 N-R" w:hAnsi="UD デジタル 教科書体 N-R" w:eastAsia="UD デジタル 教科書体 N-R"/>
                <w:b/>
                <w:bCs/>
              </w:rPr>
              <w:t>＜重要　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>Important: Please tick one of the boxes for each item below</w:t>
            </w:r>
            <w:r>
              <w:rPr>
                <w:rFonts w:ascii="UD デジタル 教科書体 N-R" w:hAnsi="UD デジタル 教科書体 N-R" w:eastAsia="UD デジタル 教科書体 N-R"/>
                <w:b/>
                <w:bCs/>
              </w:rPr>
              <w:t>＞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(1) 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sz w:val="18"/>
              </w:rPr>
              <w:t>申請機関は自国の法令等に違反せず国際交流基金（外国政府関係機関）から助成金を受領できる。</w:t>
            </w:r>
          </w:p>
          <w:p>
            <w:pPr>
              <w:pStyle w:val="2"/>
              <w:spacing w:lineRule="exact" w:line="240"/>
              <w:rPr/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I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the applying institution able to receive the grant from the Japan Foundation (a foreign government institution) without violating the laws and regulations of its country?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: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いいえ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NO □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／はい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YES □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(2) 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sz w:val="18"/>
              </w:rPr>
              <w:t>助成金支払までに海外送金を受け取る口座を開設でき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UD デジタル 教科書体 N-R" w:ascii="UD デジタル 教科書体 N-R" w:hAnsi="UD デジタル 教科書体 N-R"/>
                <w:bCs/>
              </w:rPr>
              <w:t>Can the institution open an account to be used to receive international remittances by the time the grant is paid?</w:t>
            </w:r>
            <w:r>
              <w:rPr>
                <w:rFonts w:eastAsia="UD デジタル 教科書体 N-R" w:ascii="UD デジタル 教科書体 N-R" w:hAnsi="UD デジタル 教科書体 N-R"/>
                <w:bCs/>
              </w:rPr>
              <w:t>: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color w:val="000000"/>
                <w:sz w:val="20"/>
              </w:rPr>
            </w:pP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いいえ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NO □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／はい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YES □</w:t>
            </w:r>
          </w:p>
        </w:tc>
      </w:tr>
    </w:tbl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20"/>
          <w:lang w:val="en-US" w:eastAsia="en-US"/>
        </w:rPr>
      </w:pPr>
      <w:r>
        <w:br w:type="page"/>
      </w:r>
      <w:r>
        <w:rPr>
          <w:rFonts w:eastAsia="UD デジタル 教科書体 N-R" w:ascii="UD デジタル 教科書体 N-R" w:hAnsi="UD デジタル 教科書体 N-R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ge">
                  <wp:posOffset>486410</wp:posOffset>
                </wp:positionV>
                <wp:extent cx="222059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</w:pP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   支   予   算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  <w:t>Budget Sheet (Inco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35.25pt;mso-wrap-distance-left:9.05pt;mso-wrap-distance-right:9.05pt;mso-wrap-distance-top:0pt;mso-wrap-distance-bottom:0pt;margin-top:38.3pt;mso-position-vertical-relative:page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</w:pP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   支   予   算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24"/>
                        </w:rPr>
                        <w:t>(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入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  <w:t>Budget Sheet (In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sz w:val="15"/>
        </w:rPr>
      </w:r>
    </w:p>
    <w:p>
      <w:pPr>
        <w:pStyle w:val="Normal"/>
        <w:spacing w:lineRule="exact" w:line="300" w:before="0" w:after="20"/>
        <w:ind w:right="-164" w:hanging="0"/>
        <w:jc w:val="right"/>
        <w:rPr>
          <w:rFonts w:ascii="UD デジタル 教科書体 N-R" w:hAnsi="UD デジタル 教科書体 N-R" w:eastAsia="UD デジタル 教科書体 N-R"/>
          <w:color w:val="00000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sz w:val="15"/>
        </w:rPr>
      </w:r>
    </w:p>
    <w:tbl>
      <w:tblPr>
        <w:tblW w:w="105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656"/>
        <w:gridCol w:w="4338"/>
        <w:gridCol w:w="1673"/>
      </w:tblGrid>
      <w:tr>
        <w:trPr>
          <w:trHeight w:val="760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項　　目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17475</wp:posOffset>
                      </wp:positionV>
                      <wp:extent cx="930275" cy="323850"/>
                      <wp:effectExtent l="5715" t="5080" r="5080" b="5715"/>
                      <wp:wrapNone/>
                      <wp:docPr id="4" name="AutoShape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324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6" stroked="t" o:allowincell="t" style="position:absolute;margin-left:-0.35pt;margin-top:9.25pt;width:73.2pt;height:25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金額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Amount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4"/>
                <w:szCs w:val="14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4"/>
                <w:szCs w:val="14"/>
              </w:rPr>
              <w:t>通貨単位　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4"/>
                <w:szCs w:val="14"/>
              </w:rPr>
              <w:t>Currency Unit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4"/>
                <w:szCs w:val="14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内 　訳 ・ 積 　算 　根 　拠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Breakdown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備　　考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Remarks</w:t>
            </w:r>
          </w:p>
        </w:tc>
      </w:tr>
      <w:tr>
        <w:trPr>
          <w:trHeight w:val="1744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国際交流基金に要望する助成金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Requested Japan Foundation Grant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left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3093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その他の機関からの助成金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Grant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 xml:space="preserve"> from Other Sources 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40" w:after="0"/>
              <w:jc w:val="left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申請中か決定（内定）済かを、また、申請中の場合は結果判明時期を、助成対象項目が指定されている場合はその対象項目を、明記してください。</w:t>
            </w:r>
          </w:p>
          <w:p>
            <w:pPr>
              <w:pStyle w:val="Normal"/>
              <w:spacing w:lineRule="atLeast" w:line="240" w:before="40" w:after="0"/>
              <w:jc w:val="left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pecify if outside contributions have been requested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and whether they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have been decided either provisionally or finally, including the items to be covered by the contributions, if designated. If they are under review, indicate when the decision will be made. 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800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入場料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Admission Fees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745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図録等売り上げ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Proceeds from Catalogue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, etc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855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その他収入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Other Income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740" w:hRule="exac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自己負担金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Own Funds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740" w:hRule="exact"/>
        </w:trPr>
        <w:tc>
          <w:tcPr>
            <w:tcW w:w="28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  <w:t>合計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  <w:t>Total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Cs w:val="18"/>
              </w:rPr>
            </w:r>
          </w:p>
        </w:tc>
        <w:tc>
          <w:tcPr>
            <w:tcW w:w="433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収支予算（支出）（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1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ページ目）の合計額と一致するこ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>income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 should equal 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>expenditure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.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Cs/>
          <w:szCs w:val="18"/>
        </w:rPr>
      </w:r>
    </w:p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Cs/>
          <w:szCs w:val="18"/>
        </w:rPr>
      </w:r>
    </w:p>
    <w:tbl>
      <w:tblPr>
        <w:tblW w:w="10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  <w:gridCol w:w="1599"/>
      </w:tblGrid>
      <w:tr>
        <w:trPr>
          <w:trHeight w:val="35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7"/>
              </w:rPr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sz w:val="17"/>
              </w:rPr>
              <w:t>経費総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/Estimated Total Cost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position w:val="2"/>
                <w:sz w:val="17"/>
              </w:rPr>
              <w:t>助成要望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position w:val="2"/>
                <w:sz w:val="17"/>
              </w:rPr>
              <w:t>/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Grant Amount Requested from the Japan Foundation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7"/>
              </w:rPr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sz w:val="17"/>
              </w:rPr>
              <w:t>通貨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/Currency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</w:r>
    </w:p>
    <w:p>
      <w:pPr>
        <w:pStyle w:val="Normal"/>
        <w:spacing w:lineRule="exact" w:line="180"/>
        <w:rPr/>
      </w:pPr>
      <w:r>
        <w:rPr>
          <w:rFonts w:ascii="UD デジタル 教科書体 N-R" w:hAnsi="UD デジタル 教科書体 N-R" w:eastAsia="UD デジタル 教科書体 N-R"/>
          <w:b/>
          <w:bCs/>
          <w:szCs w:val="18"/>
        </w:rPr>
        <w:t>＜送金通貨　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 xml:space="preserve">Currency 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I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nformation</w:t>
      </w:r>
      <w:r>
        <w:rPr>
          <w:rFonts w:ascii="UD デジタル 教科書体 N-R" w:hAnsi="UD デジタル 教科書体 N-R" w:eastAsia="UD デジタル 教科書体 N-R"/>
          <w:b/>
          <w:bCs/>
          <w:szCs w:val="18"/>
        </w:rPr>
        <w:t>＞</w:t>
      </w:r>
    </w:p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ascii="UD デジタル 教科書体 N-R" w:hAnsi="UD デジタル 教科書体 N-R" w:eastAsia="UD デジタル 教科書体 N-R"/>
          <w:b/>
          <w:bCs/>
          <w:szCs w:val="18"/>
        </w:rPr>
        <w:t>国際交流基金から送金できる通貨は以下のとおりです。送金を希望する通貨にチェックしてください。</w:t>
      </w:r>
    </w:p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The currencies available for remittance from the Japan Foundation are as below. Please check your preferred currency:</w:t>
      </w:r>
    </w:p>
    <w:p>
      <w:pPr>
        <w:pStyle w:val="Normal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sz w:val="16"/>
          <w:szCs w:val="16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Japanese Yen (JPY)</w:t>
        <w:tab/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□ United States Dollar (USD)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   　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European Euro (EUR)</w:t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 w:val="16"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 w:val="16"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Pound Sterling (GBP)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　 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Swiss Franc (CHF)</w:t>
        <w:tab/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　　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Swedish Krona (SEK)         □ Danish Krone (DKK)</w:t>
        <w:tab/>
        <w:t xml:space="preserve">       </w:t>
      </w:r>
    </w:p>
    <w:p>
      <w:pPr>
        <w:pStyle w:val="Normal"/>
        <w:widowControl/>
        <w:autoSpaceDE w:val="false"/>
        <w:spacing w:lineRule="exact" w:line="180"/>
        <w:jc w:val="left"/>
        <w:rPr/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Norwegian Krone (NOK)  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 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 □Hungarian Forint (HUF)  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   □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Polish Zloty (PLN)</w:t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Cs w:val="18"/>
        </w:rPr>
      </w:r>
    </w:p>
    <w:p>
      <w:pPr>
        <w:pStyle w:val="Normal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 w:val="16"/>
          <w:szCs w:val="16"/>
        </w:rPr>
      </w:pPr>
      <w:r>
        <w:rPr>
          <w:rFonts w:eastAsia="UD デジタル 教科書体 N-R" w:ascii="UD デジタル 教科書体 N-R" w:hAnsi="UD デジタル 教科書体 N-R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0" w:top="680" w:footer="539" w:bottom="1134"/>
      <w:pgNumType w:start="1" w:fmt="decimal"/>
      <w:formProt w:val="false"/>
      <w:textDirection w:val="lrTb"/>
      <w:docGrid w:type="linesAndChars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UI Gothic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eastAsia="ＭＳ 明朝;MS Mincho" w:cs="Century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6">
    <w:name w:val="ヘッダー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7">
    <w:name w:val="コメント内容 (文字)"/>
    <w:qFormat/>
    <w:rPr>
      <w:rFonts w:ascii="Times New Roman" w:hAnsi="Times New Roman" w:eastAsia="MS UI Gothic" w:cs="Times New Roman"/>
      <w:b/>
      <w:bCs/>
      <w:kern w:val="2"/>
      <w:sz w:val="18"/>
    </w:rPr>
  </w:style>
  <w:style w:type="character" w:styleId="Style18">
    <w:name w:val="フッター (文字)"/>
    <w:qFormat/>
    <w:rPr>
      <w:rFonts w:ascii="Times New Roman" w:hAnsi="Times New Roman" w:eastAsia="MS UI Gothic" w:cs="Times New Roman"/>
      <w:kern w:val="2"/>
      <w:sz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ＭＳ ゴシック;MS Gothic" w:cs="Arial"/>
      <w:color w:val="FF0000"/>
      <w:sz w:val="1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">
    <w:name w:val="本文 2"/>
    <w:basedOn w:val="Normal"/>
    <w:qFormat/>
    <w:pPr>
      <w:spacing w:lineRule="exact" w:line="260"/>
    </w:pPr>
    <w:rPr>
      <w:rFonts w:ascii="Century" w:hAnsi="Century" w:eastAsia="ＭＳ ゴシック;MS Gothic"/>
      <w:b/>
      <w:bCs/>
      <w:sz w:val="16"/>
    </w:rPr>
  </w:style>
  <w:style w:type="paragraph" w:styleId="3">
    <w:name w:val="本文 3"/>
    <w:basedOn w:val="Normal"/>
    <w:qFormat/>
    <w:pPr>
      <w:spacing w:lineRule="exact" w:line="300"/>
    </w:pPr>
    <w:rPr>
      <w:rFonts w:ascii="Arial" w:hAnsi="Arial" w:eastAsia="ＭＳ ゴシック;MS Gothic" w:cs="Arial"/>
      <w:color w:val="000000"/>
      <w:sz w:val="1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15:00Z</dcterms:created>
  <dc:creator>Jun_Takeshita</dc:creator>
  <dc:description/>
  <cp:keywords/>
  <dc:language>en-US</dc:language>
  <cp:lastModifiedBy>小島 瑞希</cp:lastModifiedBy>
  <cp:lastPrinted>2022-04-21T11:29:00Z</cp:lastPrinted>
  <dcterms:modified xsi:type="dcterms:W3CDTF">2022-05-11T08:45:00Z</dcterms:modified>
  <cp:revision>7</cp:revision>
  <dc:subject/>
  <dc:title/>
</cp:coreProperties>
</file>